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022-132</w:t>
      </w:r>
      <w:r>
        <w:rPr>
          <w:rFonts w:cs="Arial" w:ascii="Arial" w:hAnsi="Arial"/>
          <w:b/>
          <w:bCs/>
          <w:sz w:val="22"/>
          <w:szCs w:val="22"/>
          <w:lang w:val="sr-CS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. октобар 2025.го</w:t>
      </w:r>
      <w:r>
        <w:rPr>
          <w:rFonts w:cs="Arial" w:ascii="Arial" w:hAnsi="Arial"/>
          <w:b/>
          <w:bCs/>
          <w:sz w:val="22"/>
          <w:szCs w:val="22"/>
          <w:lang w:val="ru-RU"/>
        </w:rPr>
        <w:t>дине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''ФК Раднички 1923'' д.о.о. Крагујевац број: 405-11/22 од 14. новембр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, 31.октобра 2025. године, 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Правилник о измени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Правилника о организацији и систематизацији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послова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 у Спортском привредном друштву "ФК Раднички 1923" д.о.о.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96-10/25 који је директор</w:t>
      </w:r>
      <w:r>
        <w:rPr/>
        <w:t xml:space="preserve">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Спортског привредног друштва ''ФК Раднички 1923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нео  дана 17. октобра 2025. године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Times New Roman" w:cs="Arial"/>
          <w:b/>
          <w:color w:val="000000"/>
          <w:sz w:val="22"/>
          <w:szCs w:val="22"/>
          <w:lang w:val="sr-RS" w:eastAsia="en-U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и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. актима и члана 23. став 2. алинеја прва Одлуке о вршењу оснивачких права над Спортским привредним друштвом ''ФК Раднички 1923'' д.о.о. Крагујевац број: 405-11/22 од 14. новембра 2022.године - пречишћен текст, који прописује да Градско веће даје сагласност на акт о унутрашњој организацији и систематизацији послова Друштва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''ФК Раднички 1923'' 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је на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измени Правилника о организацији и систематизацији послова у Спортском привредном друштву "ФК Раднички 1923" д.о.о. Крагујевац, број 896-10/25 који је директор Спортског привредног друштва ''ФК Раднички 1923'' д.о.о. Крагујевац донео дана 1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октобра 2025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''ФК Раднички 1923'' д.о.о. Крагујевац број: 405-11/22 од 14. новембра 2022.године - пречишћен текст,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 xml:space="preserve">) којим је прописано да се услови за заснивање радног односа утврђују законом, односно правилником о организацији 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numPr>
          <w:ilvl w:val="0"/>
          <w:numId w:val="0"/>
        </w:numPr>
        <w:ind w:left="6360"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sectPr>
      <w:type w:val="nextPage"/>
      <w:pgSz w:w="11906" w:h="16838"/>
      <w:pgMar w:left="1411" w:right="1411" w:gutter="0" w:header="0" w:top="36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1CharCharCharCharCharChar">
    <w:name w:val="Char Char1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4-04-22T13:48:00Z</cp:lastPrinted>
  <dcterms:modified xsi:type="dcterms:W3CDTF">2025-10-31T08:55:00Z</dcterms:modified>
  <cp:revision>278</cp:revision>
  <dc:subject/>
  <dc:title/>
</cp:coreProperties>
</file>